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KARTA  GWARANCYJN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Gwarancja Jakości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Gwarantem </w:t>
      </w:r>
      <w:r>
        <w:rPr>
          <w:rFonts w:cs="Arial" w:ascii="Arial" w:hAnsi="Arial"/>
          <w:color w:val="000000"/>
          <w:sz w:val="22"/>
          <w:szCs w:val="22"/>
        </w:rPr>
        <w:t xml:space="preserve">jest </w:t>
      </w:r>
      <w:r>
        <w:rPr>
          <w:b/>
        </w:rPr>
        <w:t>……………………………………………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Uprawnionym z tytułu gwarancji </w:t>
      </w:r>
      <w:r>
        <w:rPr>
          <w:rFonts w:cs="Arial" w:ascii="Arial" w:hAnsi="Arial"/>
          <w:color w:val="000000"/>
          <w:sz w:val="22"/>
          <w:szCs w:val="22"/>
        </w:rPr>
        <w:t xml:space="preserve">jest: 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>Gmina Śr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c 20 Października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3-100 Śrem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i termin gwarancj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1. Miasteczko ruchu drogowego w Nochowie, przy ul. Szkolnej,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2. Miasteczko rowerowe w Śremie, przy ul. Kochanowskiego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onego w umowie oraz w innych dokumentach będących integralną częścią Umowy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warant odpowiada wobec Zamawiającego z tytułu niniejszej karty Gwarancyjnej za cały przedmiot Umowy, w tym także za części realizowane przez podwykonawców. Gwarant jest odpowiedzialny wobec zamawiającego za realizację wszystkich zobowiązań, </w:t>
        <w:br/>
        <w:t>o których mowa w § 1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gwarancji wynosi 60 miesięcy od daty protokolarnego bezusterkowego odbioru robó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owiązki i uprawnienia stro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kazania trybu usunięcia wady/wymiany rzeczy na wolną od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ystąpienia jakiejkolwiek wady w przedmiocie Umowy Gwarant jest zobowiązany do: 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owego spełnienia Zamawiającego dotyczącego wymiany rzeczy na wolną od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Ilekroć w dalszych postanowieniach jest mowa o </w:t>
      </w:r>
      <w:r>
        <w:rPr>
          <w:rFonts w:cs="Arial" w:ascii="Arial" w:hAnsi="Arial"/>
          <w:i/>
          <w:color w:val="000000"/>
          <w:sz w:val="22"/>
          <w:szCs w:val="22"/>
        </w:rPr>
        <w:t>„usunięciu wady”</w:t>
      </w:r>
      <w:r>
        <w:rPr>
          <w:rFonts w:cs="Arial" w:ascii="Arial" w:hAnsi="Arial"/>
          <w:color w:val="000000"/>
          <w:sz w:val="22"/>
          <w:szCs w:val="22"/>
        </w:rPr>
        <w:t xml:space="preserve"> należy przez to rozumieć również wymianę rzeczy wchodzących w zakres przedmiotu Umowy na wolną od wad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glądy gwarancyjn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sieci kanalizacyjnych i wodociągowych co 12 miesięcy, licząc od miesiąca obowiązywania niniejszej gwarancji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budynków, budowli i urządzeń co 12 miesięcy w okresie obowiązywania  niniejszej gwarancji</w:t>
      </w:r>
    </w:p>
    <w:p>
      <w:pPr>
        <w:pStyle w:val="Normal"/>
        <w:tabs>
          <w:tab w:val="clear" w:pos="708"/>
          <w:tab w:val="left" w:pos="284" w:leader="none"/>
        </w:tabs>
        <w:ind w:left="108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ezwanie do usunięcia wa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ryby usuwania wa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 tryb zwykły )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unięcie wad uważa się za skuteczne z chwilą podpisania przez obie strony Protokołu odbioru prac z usuwania wad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 tryb awaryjny 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mogą ustanowić osobne porozumienie o usuwaniu wad w trybie awaryjnym przez służby Użytkownika na koszt Wykonawcy.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unikacj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a komunikacja pomiędzy stronami wymaga zachowania formy pisemnej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munikacja za pomocą telefaksu  będzie uważana za prowadzoną w formie pisemnej, </w:t>
        <w:br/>
        <w:t xml:space="preserve">o ile treść telefaksu zostanie niezwłocznie potwierdzona na piśmie, tj. poprzez nadanie </w:t>
        <w:br/>
        <w:t xml:space="preserve">w dniu wysłania telefaksu listu potwierdzającego treść telefaksu lub e-mail. Data otrzymania tak potwierdzonego telefaksu będzie uważana za datę otrzymania pism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ie pisma skierowane do Gwaranta należy wysyłać na adres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[adres wykonawcy]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70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70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mina Śrem, Pl. 20 Października 1, 63-100 Śrem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70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anowienia końcow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sprawach nieuregulowanych zastosowanie mają odpowiednie przepisy prawa polskiego, w szczególności kodeksu cywilnego oraz ustawy z dnia 29 stycznia 2004 r. Prawo zamówień publicznych (tekst jednolity Dz. U. z 2006 r. Nr 164, poz. 1163 ze zm.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zmiany niniejszej Karty Gwarancyjnej wymagają formy pisemnej pod rygorem nieważności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21:00Z</dcterms:created>
  <dc:creator>Jadwiga Gancarz</dc:creator>
  <dc:description/>
  <cp:keywords/>
  <dc:language>en-US</dc:language>
  <cp:lastModifiedBy>Marta Urgacz</cp:lastModifiedBy>
  <cp:lastPrinted>2016-06-16T09:51:00Z</cp:lastPrinted>
  <dcterms:modified xsi:type="dcterms:W3CDTF">2017-06-07T11:24:00Z</dcterms:modified>
  <cp:revision>3</cp:revision>
  <dc:subject/>
  <dc:title/>
</cp:coreProperties>
</file>